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AU"/>
        </w:rPr>
      </w:pPr>
      <w:r>
        <w:rPr>
          <w:rFonts w:eastAsia="Arial" w:cs="Arial" w:ascii="Arial" w:hAnsi="Arial"/>
          <w:b/>
          <w:bCs/>
          <w:sz w:val="28"/>
          <w:szCs w:val="28"/>
          <w:lang w:val="en-AU"/>
        </w:rPr>
        <w:t>The Real Cessna 182S Panel for Microsoft Flight Simulator '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by Ian J. Donoh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Vers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October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The first photo-realisti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fully functional panel for the FS98 Cessna 182S - using real cockpit photograp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My FS98 'Real Cessna 182S Pane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drawing>
          <wp:inline distT="0" distB="0" distL="0" distR="0">
            <wp:extent cx="30473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(Ready for takeoff at Meigs Rwy36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The real thing - the Cessna 182S cockp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drawing>
          <wp:inline distT="0" distB="0" distL="0" distR="0">
            <wp:extent cx="3047365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Uses mostly standard MS Flightsim gauges for system compati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Modified photo-real radio fa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GPS (by David Drouin) fits nicely over the lower left air inlet or on the y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All gauges in their correct locations (including a magnetic compass on the das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*  Accurate windshield view with windscreen wraparound.  (May require some s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adjustment with standard view windows :-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The following instructions assume that your main FlightSim98 directory is C:\FS98.  Be sure to substitute the appropriate path if you installed to a differen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1.</w:t>
        <w:tab/>
        <w:t xml:space="preserve">Create a new subdirectory named "panel.real-182S" 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\FS98\Aircraft\C182.   Thsi new directory path will the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\FS98\Aircraft\C182\panel.real-182S    The perio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the directory name is important to FS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2.</w:t>
        <w:tab/>
        <w:t>Unzip the C182S-IJD1.ZIP file into this new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3.</w:t>
        <w:tab/>
        <w:t xml:space="preserve">Move (*not* copy) all the *.GAU (gauge) files to your \FS98\Gau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directory:   There are 11 new gauges to be moved for this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Overwrite any existing gauges of the same name (the Whiskey Com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gauge is shared by my Real Boeing 747-400 pane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4.</w:t>
        <w:tab/>
        <w:t xml:space="preserve">a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if this is your first addon panel for any Cessna 182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,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may just copy the AIRCRAFT.CFG file from this packag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\FS98\Aircraft\C182 directory.  This will overwrite the default FS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configuration file for the Cessnas. (You can always replace this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version later with the MS original from your CD - or renam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current Aircraft.cfg to Aircraft.cfg.bak before copy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b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if you have already added extra panels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or textures for either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default Cessnas - which will have required changes to the Cessna 1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Aircraft.cfg file - or made any other changes of your own to this fi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then simply add a new sub-section for this panel by adding the following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to your existing Aircraft.cfg file in the  \FS98\Aircraft\C182  directory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Your current last entry - before </w:t>
      </w:r>
      <w:r>
        <w:rPr>
          <w:rFonts w:eastAsia="Courier New" w:cs="Courier New" w:ascii="Courier New" w:hAnsi="Courier New"/>
          <w:sz w:val="24"/>
          <w:szCs w:val="24"/>
          <w:lang w:val="en-AU"/>
        </w:rPr>
        <w:t>[forcefeedback]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- might b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[fltsim.2]    &lt;&lt;--- note the sequence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title=Cessna 182S (new textu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 xml:space="preserve">  ..... some modified ent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 xml:space="preserve">  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so add this new sub-section: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[fltsim.3]    &lt;&lt;--- add 1 for next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title=Cessna 182S (real pan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sim=Cessna18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model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panel=real-18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sound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texture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en-AU"/>
        </w:rPr>
      </w:pPr>
      <w:r>
        <w:rPr>
          <w:rFonts w:eastAsia="Courier New" w:cs="Courier New" w:ascii="Courier New" w:hAnsi="Courier New"/>
          <w:sz w:val="24"/>
          <w:szCs w:val="24"/>
          <w:lang w:val="en-AU"/>
        </w:rPr>
        <w:tab/>
        <w:tab/>
        <w:t>checklists=Cessna182S_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5.</w:t>
        <w:tab/>
        <w:t>This installation method will give you an extra choice for the Cessna 182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your FS98 aircraft selection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Cessna Skylane 182S   ...... the 182S with the MS  'C152 look-alike'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 xml:space="preserve">Cessna 182S (real panel)  .........the 182S with my photoreal and fu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ab/>
        <w:tab/>
        <w:tab/>
        <w:tab/>
        <w:t>functional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You may fly whichever one you prefer at any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6.</w:t>
        <w:tab/>
        <w:t>To change the panel assignment for any existing Cessna model, simply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ab/>
        <w:t>the line "</w:t>
      </w:r>
      <w:r>
        <w:rPr>
          <w:rFonts w:eastAsia="Courier New" w:cs="Courier New" w:ascii="Courier New" w:hAnsi="Courier New"/>
          <w:sz w:val="24"/>
          <w:szCs w:val="24"/>
          <w:lang w:val="en-AU"/>
        </w:rPr>
        <w:t>panel=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" to "</w:t>
      </w:r>
      <w:r>
        <w:rPr>
          <w:rFonts w:eastAsia="Courier New" w:cs="Courier New" w:ascii="Courier New" w:hAnsi="Courier New"/>
          <w:sz w:val="24"/>
          <w:szCs w:val="24"/>
          <w:lang w:val="en-AU"/>
        </w:rPr>
        <w:t>panel=real-182S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" in the relevant sub-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Usag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This panel is most realistic with an enlarged view window filling the windscreen wrap-around area at the left.  The larger view window will reduce frame 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This is quite a high panel, so seat adjustment will be required for a decent runway view with most default view window sizes.  Hit shift-enter to raise the seat, and shift-backspace to lower it again.  Shift-8 (numeric keypad) will restore default straight and level view.  (However, I find the view with this panel quite realistic with one 'notch' of seat up - because I am 6'4" tall yet have difficulty seeing much over the dash in a 182, which is why I prefer flying Pipers !!  In any event, this is not a car :-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GPS (by David Drouin) display fits nicely below the wrap-around or over the centre of the yoke without blocking any other instru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*  Shift-2 will bring up a larger FS98 default radio display (for those with failing eyesight or lower resolution monitors :-(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This panel may be freely disrtibuited, copied, modified or deleted.  The background bitmaps are copyright Cessna Corporation, the gauges are copyright Microsoft, and this general re-arrangemet of both cannot be sold without their per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This panel may NOT be included in any shareware or CD-Rom compil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Enjoy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Ian J. Donoh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Sydney, Austra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October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ian@simFligh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http://simFlight.com/ade  -  my Aircraft Dynamics Editor home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Other Real Panels by Ian Donoho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Real Boeing 747-400 panel for FS98    (B747-IJD1.ZIP available at I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Real Learjet 45A panel for FS98   (LJ45-IJD2.ZIP and LJ45-IJD3.ZIP at I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Acknowledg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Michel Polski - for his original FS95 panel with scanned pho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Chuck Dome - for his Gau2Bmp utility for FS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Microsoft - for FS98, the best FlightSimulator ever - by a country mil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AU"/>
        </w:rPr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>Version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v1.0 - Initial re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